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EDICAL ACADEMY ADVISORY BOARD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GEN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y 25, 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jectives:</w:t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stablish goals, focus of the Advisory Boar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lect chairperson and secret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elcome</w:t>
      </w:r>
    </w:p>
    <w:p>
      <w:pPr>
        <w:pStyle w:val="ListParagraph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inutes from last meeting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dvisory Board Goal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should our focus be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eet four times yearl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ncourage hospital employees to involve the students when they shadow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ore department heads on Medical Academy Advisory Boar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epare employees for the students; explain to employees what to do to involve the student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ther items?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do we want to accomplish as a group?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hort term goal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ong term go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lection of chairperson and secret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ext meeting date?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Upcoming Events:</w:t>
    </w:r>
  </w:p>
  <w:p>
    <w:pPr>
      <w:pStyle w:val="Footer"/>
      <w:rPr/>
    </w:pPr>
    <w:r>
      <w:rPr/>
      <w:t>June 8         Last day of school for students</w:t>
    </w:r>
  </w:p>
  <w:p>
    <w:pPr>
      <w:pStyle w:val="Footer"/>
      <w:rPr/>
    </w:pPr>
    <w:r>
      <w:rPr/>
      <w:t>June 23-27  HOSA National Leadership Conference (Orlando)</w:t>
    </w:r>
  </w:p>
  <w:p>
    <w:pPr>
      <w:pStyle w:val="Footer"/>
      <w:rPr/>
    </w:pPr>
    <w:r>
      <w:rPr/>
      <w:t>August 9     Teachers return to school</w:t>
    </w:r>
  </w:p>
  <w:p>
    <w:pPr>
      <w:pStyle w:val="Footer"/>
      <w:rPr/>
    </w:pPr>
    <w:r>
      <w:rPr/>
      <w:t>August 16   First Day for students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3:37:00Z</dcterms:created>
  <dc:creator>jkheifne</dc:creator>
  <dc:description/>
  <cp:keywords/>
  <dc:language>en-US</dc:language>
  <cp:lastModifiedBy>jkheifne</cp:lastModifiedBy>
  <dcterms:modified xsi:type="dcterms:W3CDTF">2010-05-25T13:43:00Z</dcterms:modified>
  <cp:revision>4</cp:revision>
  <dc:subject/>
  <dc:title>MEDICAL ACADEMY MEETING AGENDA</dc:title>
</cp:coreProperties>
</file>